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Master Sciences et Technologies, mention Mathématiques, Biostatistique, spécialité Enseignement et Diffusion des Mathématiques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thématiques, Didactiques des Mathématiques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  <w:szCs w:val="20"/>
        </w:rPr>
        <w:t>pistémologie</w:t>
      </w:r>
      <w:r>
        <w:rPr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Licence de mathématiques ou équivalent. De plein droit pour les titulaires de la Licence mention Mathématiques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/>
      </w:pPr>
      <w:r>
        <w:rPr>
          <w:sz w:val="20"/>
          <w:szCs w:val="20"/>
        </w:rPr>
        <w:t xml:space="preserve">Les compétences acquises au cours du master mention </w:t>
      </w:r>
      <w:r>
        <w:rPr>
          <w:i/>
          <w:iCs/>
          <w:sz w:val="20"/>
          <w:szCs w:val="20"/>
        </w:rPr>
        <w:t xml:space="preserve">Mathématiques, Biostatistique </w:t>
      </w:r>
      <w:r>
        <w:rPr>
          <w:sz w:val="20"/>
          <w:szCs w:val="20"/>
        </w:rPr>
        <w:t xml:space="preserve"> se divisent en trois catégories :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intellectuelles scientifiques d’ordre général :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la logique et le raisonnement scientif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rgumenter rigoureusement et communiquer ses idée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Faire une recherche bibliographique, analyser de manière critique un ouvrage scientifique et en présenter les résultat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Elaborer un modèle théorique et faire le lien, de manière critique, entre un modèle théorique et ses applications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disciplinair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des concepts et outils avancés des mathématiques (et selon les parcours, de statistiques ou d'informatique), et savoir les appliquer à des situations concrèt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dapter des concepts et outils mathématiques existants selon les besoin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utiliser des compétences acquises dans des domaines des mathématiques différents pour résoudre un problème complex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Dans le cas du parcours Mathématiques-informatique, savoir concevoir et developper un outil informatique implémentant des algorithmes issus de résultats scientifiques en vue d'applications pratiques</w:t>
      </w:r>
    </w:p>
    <w:p>
      <w:pPr>
        <w:pStyle w:val="Normal"/>
        <w:numPr>
          <w:ilvl w:val="0"/>
          <w:numId w:val="3"/>
        </w:numPr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étences transversal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Utiliser l’anglais dans un contexte mathéma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itriser les outils informatiques et bureautiques utiles dans un contexte scientifique</w:t>
      </w:r>
    </w:p>
    <w:p>
      <w:pPr>
        <w:pStyle w:val="Normal"/>
        <w:spacing w:lineRule="auto" w:line="360"/>
        <w:ind w:left="10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Plus spécifiquement et conformément au cahier des charges de la formation des enseignants du 4 janvier 2007, les compétences professionnelles suivantes sont également acquises au cours des enseignements de la spécialité </w:t>
      </w:r>
      <w:r>
        <w:rPr>
          <w:i/>
          <w:iCs/>
          <w:sz w:val="20"/>
          <w:szCs w:val="20"/>
        </w:rPr>
        <w:t>Enseignement et Diffusion des Mathématiques :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4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1 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lgèb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naly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d'Observation et de Pratique Accompagnée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2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Intégration et Probabilité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de Géométr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Langue Vivante </w:t>
            </w: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trangè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e 3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'Oral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bl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2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8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 xml:space="preserve">Enseignement et Diffusion des Mathématiques de la </w:t>
      </w:r>
      <w:r>
        <w:rPr>
          <w:bCs/>
          <w:sz w:val="20"/>
        </w:rPr>
        <w:t xml:space="preserve">mention </w:t>
      </w:r>
      <w:r>
        <w:rPr>
          <w:bCs/>
          <w:i/>
          <w:iCs/>
          <w:sz w:val="20"/>
        </w:rPr>
        <w:t>Mathématiques, Biostistique</w:t>
      </w:r>
      <w:r>
        <w:rPr>
          <w:bCs/>
          <w:sz w:val="20"/>
        </w:rPr>
        <w:t xml:space="preserve"> permet d'accéder à la fonction de professeur de mathématiques dans l'enseignement secondaire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30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Annexe-descriptive.odt</dc:title>
</cp:coreProperties>
</file>