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002060" w:val="clear"/>
        <w:jc w:val="center"/>
        <w:rPr>
          <w:rFonts w:ascii="Calibri" w:hAnsi="Calibri" w:cs="Calibri"/>
          <w:b/>
          <w:b/>
          <w:color w:val="FFC000"/>
          <w:sz w:val="52"/>
          <w:szCs w:val="52"/>
        </w:rPr>
      </w:pPr>
      <w:r>
        <w:rPr>
          <w:rFonts w:cs="Calibri" w:ascii="Calibri" w:hAnsi="Calibri"/>
          <w:b/>
          <w:color w:val="FFC000"/>
          <w:sz w:val="52"/>
          <w:szCs w:val="52"/>
        </w:rPr>
        <w:t>ANNEXES – B</w:t>
      </w:r>
    </w:p>
    <w:p>
      <w:pPr>
        <w:pStyle w:val="Normal"/>
        <w:rPr>
          <w:rFonts w:ascii="Calibri" w:hAnsi="Calibri" w:cs="Calibri"/>
          <w:b/>
          <w:b/>
          <w:color w:val="FFC000"/>
          <w:sz w:val="52"/>
          <w:szCs w:val="52"/>
        </w:rPr>
      </w:pPr>
      <w:r>
        <w:rPr>
          <w:rFonts w:cs="Calibri" w:ascii="Calibri" w:hAnsi="Calibri"/>
          <w:b/>
          <w:color w:val="FFC00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21"/>
        <w:gridCol w:w="88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C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FFC000"/>
                <w:sz w:val="32"/>
                <w:szCs w:val="32"/>
              </w:rPr>
              <w:t xml:space="preserve">Sommaire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nexe – B1 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che RNCP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. 1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nnexe – B2 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nexe Descriptive au Diplôme (Supplément au Diplôme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. 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002060" w:val="clear"/>
        <w:jc w:val="center"/>
        <w:rPr/>
      </w:pPr>
      <w:r>
        <w:rPr>
          <w:rFonts w:cs="Calibri" w:ascii="Calibri" w:hAnsi="Calibri"/>
          <w:b/>
          <w:color w:val="FFC000"/>
          <w:sz w:val="52"/>
          <w:szCs w:val="52"/>
        </w:rPr>
        <w:t xml:space="preserve">ANNEXE – B1 : </w:t>
      </w:r>
    </w:p>
    <w:p>
      <w:pPr>
        <w:pStyle w:val="Normal"/>
        <w:shd w:fill="002060" w:val="clear"/>
        <w:jc w:val="center"/>
        <w:rPr>
          <w:rFonts w:ascii="Calibri" w:hAnsi="Calibri" w:cs="Calibri"/>
          <w:b/>
          <w:b/>
          <w:color w:val="FFC000"/>
          <w:sz w:val="52"/>
          <w:szCs w:val="52"/>
        </w:rPr>
      </w:pPr>
      <w:r>
        <w:rPr>
          <w:rFonts w:cs="Calibri" w:ascii="Calibri" w:hAnsi="Calibri"/>
          <w:b/>
          <w:color w:val="FFC000"/>
          <w:sz w:val="52"/>
          <w:szCs w:val="52"/>
        </w:rPr>
        <w:t>Fiche RNCP</w:t>
      </w:r>
    </w:p>
    <w:p>
      <w:pPr>
        <w:pStyle w:val="Normal"/>
        <w:rPr>
          <w:rFonts w:ascii="Calibri" w:hAnsi="Calibri" w:cs="Calibri"/>
          <w:b/>
          <w:b/>
          <w:color w:val="FFC000"/>
          <w:sz w:val="52"/>
          <w:szCs w:val="52"/>
        </w:rPr>
      </w:pPr>
      <w:r>
        <w:rPr>
          <w:rFonts w:cs="Calibri" w:ascii="Calibri" w:hAnsi="Calibri"/>
          <w:b/>
          <w:color w:val="FFC000"/>
          <w:sz w:val="52"/>
          <w:szCs w:val="5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 l’état, le travail de validation des fiches RNCP quant aux Masters STAPS n’est pas encore achevé. Une première série de fiches a été initialement produite, qui a donné lieu à la stabilisation de 8 projets de fiches. Ces documents-ci constituent donc un repère. Parmi ces 8 fiches, l’une d’elle peut être mise en correspondance avec la Spécialité EPS2 faisant l’objet de ce dossier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4370" cy="704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04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5640" cy="7105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10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5640" cy="5918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91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002060" w:val="clear"/>
        <w:jc w:val="center"/>
        <w:rPr/>
      </w:pPr>
      <w:r>
        <w:rPr>
          <w:rFonts w:cs="Calibri" w:ascii="Calibri" w:hAnsi="Calibri"/>
          <w:b/>
          <w:color w:val="FFC000"/>
          <w:sz w:val="52"/>
          <w:szCs w:val="52"/>
        </w:rPr>
        <w:t xml:space="preserve">ANNEXE – B2 : </w:t>
      </w:r>
    </w:p>
    <w:p>
      <w:pPr>
        <w:pStyle w:val="Normal"/>
        <w:shd w:fill="002060" w:val="clear"/>
        <w:jc w:val="center"/>
        <w:rPr>
          <w:rFonts w:ascii="Calibri" w:hAnsi="Calibri" w:cs="Calibri"/>
          <w:b/>
          <w:b/>
          <w:color w:val="FFC000"/>
          <w:sz w:val="52"/>
          <w:szCs w:val="52"/>
        </w:rPr>
      </w:pPr>
      <w:r>
        <w:rPr>
          <w:rFonts w:cs="Calibri" w:ascii="Calibri" w:hAnsi="Calibri"/>
          <w:b/>
          <w:color w:val="FFC000"/>
          <w:sz w:val="52"/>
          <w:szCs w:val="52"/>
        </w:rPr>
        <w:t>Annexe Descriptive au Diplôme</w:t>
      </w:r>
    </w:p>
    <w:p>
      <w:pPr>
        <w:pStyle w:val="Normal"/>
        <w:shd w:fill="002060" w:val="clear"/>
        <w:jc w:val="center"/>
        <w:rPr>
          <w:rFonts w:ascii="Calibri" w:hAnsi="Calibri" w:cs="Calibri"/>
          <w:b/>
          <w:b/>
          <w:color w:val="FFC000"/>
          <w:sz w:val="52"/>
          <w:szCs w:val="52"/>
        </w:rPr>
      </w:pPr>
      <w:r>
        <w:rPr>
          <w:rFonts w:cs="Calibri" w:ascii="Calibri" w:hAnsi="Calibri"/>
          <w:b/>
          <w:color w:val="FFC000"/>
          <w:sz w:val="52"/>
          <w:szCs w:val="52"/>
        </w:rPr>
        <w:t>(Supplément au Diplôme)</w:t>
      </w:r>
    </w:p>
    <w:p>
      <w:pPr>
        <w:pStyle w:val="Normal"/>
        <w:rPr>
          <w:rFonts w:ascii="Calibri" w:hAnsi="Calibri" w:cs="Calibri"/>
          <w:b/>
          <w:b/>
          <w:color w:val="FFC000"/>
          <w:sz w:val="52"/>
          <w:szCs w:val="52"/>
        </w:rPr>
      </w:pPr>
      <w:r>
        <w:rPr>
          <w:rFonts w:cs="Calibri" w:ascii="Calibri" w:hAnsi="Calibri"/>
          <w:b/>
          <w:color w:val="FFC000"/>
          <w:sz w:val="52"/>
          <w:szCs w:val="5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3544"/>
        <w:gridCol w:w="1275"/>
      </w:tblGrid>
      <w:tr>
        <w:trPr>
          <w:trHeight w:val="17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1 STS mention STAPS Spécialité EPS2</w:t>
            </w:r>
          </w:p>
        </w:tc>
      </w:tr>
      <w:tr>
        <w:trPr>
          <w:trHeight w:val="174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bellé de compéte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veau d’acquisition</w:t>
            </w:r>
          </w:p>
        </w:tc>
      </w:tr>
      <w:tr>
        <w:trPr>
          <w:trHeight w:val="17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ransversa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Langue étrangère (Anglais) – 1 et – 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aîtrise écrite (compréhension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et orale (pratique et compréhension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e l’anglais dans les thématique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s domaines de l’activité physique et sportiv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pacité à analyse des textes scientifiqu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profondi</w:t>
            </w:r>
          </w:p>
        </w:tc>
      </w:tr>
      <w:tr>
        <w:trPr>
          <w:trHeight w:val="1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Recherche documentair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t technologie de l’inform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aîtrise des techniques de recherch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et de présentatio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 données relatives à un terrain d’intervention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(utilisation d’Internet, recueils de données relatives au milieu d’intervention, restitutio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us formes de synthèses diverses et diffusio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profondi</w:t>
            </w:r>
          </w:p>
        </w:tc>
      </w:tr>
      <w:tr>
        <w:trPr>
          <w:trHeight w:val="1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munic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aîtrise des outils et méthodes de communication orale, écrite, corporelle et technologiqu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ns une perspective appliqué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profondi</w:t>
            </w:r>
          </w:p>
        </w:tc>
      </w:tr>
      <w:tr>
        <w:trPr>
          <w:trHeight w:val="17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Approche Méthodologiqu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de l’Interventio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n Milieu Professionn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grammes et projets d’EP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ans le système éducatif 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nnaissance des context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 xml:space="preserve">Capacité à analyser les projets  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 xml:space="preserve">(d’établissement, pédagogique EPS, d’AS) 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 xml:space="preserve">en exploitant les connaissances 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 xml:space="preserve">règlementaire, institutionnelle et organisationnelle 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 xml:space="preserve">quant au système éducatif français et Européen 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 xml:space="preserve">pour comprendre fonder et/ou mettre en œuvre 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 xml:space="preserve">les principes d’une intervention en EP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profondi</w:t>
            </w:r>
          </w:p>
        </w:tc>
      </w:tr>
      <w:tr>
        <w:trPr>
          <w:trHeight w:val="1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grammes et projets d’EP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ans le système éducatif 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mensions pédagogiqu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apacité à analyser les contextes de l’EPS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au regard de la sécurité, de la gestion des groupes et de leur animation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e la définition des contenus à enseigner ainsi que des situations d’apprentissage correspondantes.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apacité à élaborer, sous ces différents angles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des propositions d’intervention en EPS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ainsi que d’en assurer la mise en œuvre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en pratique accompagnée. 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apacité  problématiser l’intervention en EPS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ur fonder un projet de recherch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xpert</w:t>
            </w:r>
          </w:p>
        </w:tc>
      </w:tr>
      <w:tr>
        <w:trPr>
          <w:trHeight w:val="17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pproche Scientifique des Domaines des AP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Epistémologie des savoir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’une APSA de spécialit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aîtrise de l’épistémologi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’une APSA de spécialité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t de ses relations avec une épistémologie des savoirs quant à cette APSA en E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xpert</w:t>
            </w:r>
          </w:p>
        </w:tc>
      </w:tr>
      <w:tr>
        <w:trPr>
          <w:trHeight w:val="1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Epistémologie des savoir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s APS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aitrise de l’approche épistémologiqu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es savoirs quant aux APSA en EP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u regard de la transposition didactiqu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profondi</w:t>
            </w:r>
          </w:p>
        </w:tc>
      </w:tr>
      <w:tr>
        <w:trPr>
          <w:trHeight w:val="1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ciences et EP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apacité à exploiter un corp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e connaissances scientifiques pluridisciplinaires pour analyser et fonder de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positions didactiques et pédagogiques en EP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xpert</w:t>
            </w:r>
          </w:p>
        </w:tc>
      </w:tr>
      <w:tr>
        <w:trPr>
          <w:trHeight w:val="1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éterminants du système éducatif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t E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apacité à analyser les spécificités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de l’Education Physique dans le système scolaire ainsi que la conformité de celle-ci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aux canons de celui-là, au regard de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ses missions et visées et des enjeux éducatifs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xpert</w:t>
            </w:r>
          </w:p>
        </w:tc>
      </w:tr>
      <w:tr>
        <w:trPr>
          <w:trHeight w:val="17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Développement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s Compétences Professionnel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Fondements sociohistorique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et épistémologiques de l'EPS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dans le second degré – 1 et – 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  <w:sz w:val="16"/>
                <w:szCs w:val="16"/>
              </w:rPr>
              <w:t>Capacité à mettre en œuvre une analyse socio-historique de l’Education physique en France (fin XIXe siècle à nos jours) en relation avec les enjeux politiques et éducatifs sous-jacents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  <w:sz w:val="16"/>
                <w:szCs w:val="16"/>
              </w:rPr>
              <w:t xml:space="preserve">Capacité à mettre en œuvre une analyse épistémologique de l’Education Physique et des activités supports de son enseignement (fin XIXe siècle à nos jours) au regard de la transposition didactiqu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xpert</w:t>
            </w:r>
          </w:p>
        </w:tc>
      </w:tr>
      <w:tr>
        <w:trPr>
          <w:trHeight w:val="1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Enseignement de l'EP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ans le second degré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u regard des connaissance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institutionnelles, scientifiques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et technologiques – 1 et – 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 xml:space="preserve">Maîtrise d’un corps de connaissances scientifiques pluridisciplinaires pour fonder un référentiel didactique quant à chaque niveau de formation en EPS, en cohérence avec les programmes d’EPS.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 xml:space="preserve">Capacité à exploiter un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corps de connaissances techniques et technologiques quant aux APSA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en vue d’analyser et de fonder de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positions didactiques et pédagogiques en EP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xpert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3544"/>
        <w:gridCol w:w="1275"/>
      </w:tblGrid>
      <w:tr>
        <w:trPr>
          <w:trHeight w:val="17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2 STS mention STAPS Spécialité EPS2</w:t>
            </w:r>
          </w:p>
        </w:tc>
      </w:tr>
      <w:tr>
        <w:trPr>
          <w:trHeight w:val="174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bellé de compéte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veau d’acquisition</w:t>
            </w:r>
          </w:p>
        </w:tc>
      </w:tr>
      <w:tr>
        <w:trPr>
          <w:trHeight w:val="17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ransversa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atistiqu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aîtrise de l’inférence statistiqu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et de la description statistique multivariée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u logiciel freeware R pour la réalisation d’étud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profondi</w:t>
            </w:r>
          </w:p>
        </w:tc>
      </w:tr>
      <w:tr>
        <w:trPr>
          <w:trHeight w:val="1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éthodologie et Epistémologi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 la Recherch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onnaissance de la spécificité des recherches interdisciplinaires en STAP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onnaissance des principaux modèle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e recherche dans les sciences d’appui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ppliquées au spo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profondi</w:t>
            </w:r>
          </w:p>
        </w:tc>
      </w:tr>
      <w:tr>
        <w:trPr>
          <w:trHeight w:val="17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Approche Méthodologiqu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de l’Interventio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n Milieu Professionn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grammes et projets d'EP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ans le système éducatif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dactique et aide aux apprentissag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îtrise des principes d’élaboration et de la mise en œuvre de l’intervention en EPS au regard de l’aide aux apprentissages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apacité à analyser les séquences d’EP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ous cet angle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xpert</w:t>
            </w:r>
          </w:p>
        </w:tc>
      </w:tr>
      <w:tr>
        <w:trPr>
          <w:trHeight w:val="1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grammes et projets d'EP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ans le système éducatif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pétences et différenci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aîtrise de l’analyse des besoins et obstacle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es élèves quant aux apprentissages en APSA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et, plus largement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quant aux compétences programmatiques en EPS, pour organiser la leçon d’EP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en vue de la réussite de tous les élèves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xpert</w:t>
            </w:r>
          </w:p>
        </w:tc>
      </w:tr>
      <w:tr>
        <w:trPr>
          <w:trHeight w:val="17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Développement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s Compétences Professionnel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Fondements sociohistorique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et épistémologiques de l'EP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ns le second degré –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apacité à mettre en œuvr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une analyse socio-historique chrono-thématique des conceptions de l’EP scolair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ans le second degré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otamment au regard du processu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e sportivisation progressive de cette discipline depuis le début du XXe siècle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xpert</w:t>
            </w:r>
          </w:p>
        </w:tc>
      </w:tr>
      <w:tr>
        <w:trPr>
          <w:trHeight w:val="1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Enseignement de l'EP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ans le second degré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u regard des connaissance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institutionnelles, scientifiques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et technologiques –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apacité à analyser et fonder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un projet pédagogique en EP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insi qu’à élaborer des proposition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quant aux contenus et méthode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’enseignement / apprentissage en EPS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en recourant à un corps de connaissances scientifiques pluridisciplinaires ainsi qu’aux connaissances techniques et technologique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quant aux APSA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xpert</w:t>
            </w:r>
          </w:p>
        </w:tc>
      </w:tr>
      <w:tr>
        <w:trPr>
          <w:trHeight w:val="1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nnaissance du système éducati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apacité à analyser, réguler, fonder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es orientations éducatives (projets…)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es pratiques ou des propositions d’enseignement de l’EPS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en collège, lycée et/ou lycée professionnel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en fonction d’un contexte particulier d’exercice,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u regard des aspect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règlementaires, institutionnels et organisationnel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quant au système éducatif et à l’EP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xpert</w:t>
            </w:r>
          </w:p>
        </w:tc>
      </w:tr>
      <w:tr>
        <w:trPr>
          <w:trHeight w:val="1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héorie et pratiqu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’une APSA de spécialit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aîtrise d’un cadre d’analyse intégrant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les connaissances quant à une APSA de spécialité et l’activité des élèves pratiquant cette APSA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ur organiser une leçon d’EP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u regard des apprentissages en APS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xpert</w:t>
            </w:r>
          </w:p>
        </w:tc>
      </w:tr>
      <w:tr>
        <w:trPr>
          <w:trHeight w:val="1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héorie et pratiqu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s APS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apacité à modéliser les données relative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à son entraînement dans une APSA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ur appréhender en autonomi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une APSA nouvelle au regard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es besoins de l’enseignement en EPS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profond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  <w:sz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FF9900"/>
      <w:sz w:val="4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Times New Roman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4Car">
    <w:name w:val="Titre 4 Car"/>
    <w:basedOn w:val="Policepardfau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2Car">
    <w:name w:val="Corps de texte 2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3Car">
    <w:name w:val="Corps de texte 3 Car"/>
    <w:basedOn w:val="Policepardfaut"/>
    <w:qFormat/>
    <w:rPr>
      <w:rFonts w:ascii="Times New Roman" w:hAnsi="Times New Roman" w:eastAsia="Times New Roman" w:cs="Times New Roman"/>
      <w:sz w:val="16"/>
      <w:szCs w:val="16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NotedebasdepageCar">
    <w:name w:val="Note de bas de page Car"/>
    <w:basedOn w:val="Policepardfaut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Spelle">
    <w:name w:val="spelle"/>
    <w:basedOn w:val="Policepard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IBLIO">
    <w:name w:val="BIBLIO"/>
    <w:basedOn w:val="Normal"/>
    <w:qFormat/>
    <w:pPr>
      <w:tabs>
        <w:tab w:val="clear" w:pos="708"/>
        <w:tab w:val="left" w:pos="360" w:leader="none"/>
      </w:tabs>
      <w:spacing w:lineRule="exact" w:line="400"/>
      <w:jc w:val="both"/>
    </w:pPr>
    <w:rPr>
      <w:rFonts w:ascii="Arial" w:hAnsi="Arial" w:eastAsia="Times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ussite">
    <w:name w:val="Réussite"/>
    <w:basedOn w:val="TextBody"/>
    <w:qFormat/>
    <w:pPr>
      <w:numPr>
        <w:ilvl w:val="0"/>
        <w:numId w:val="2"/>
      </w:numPr>
      <w:tabs>
        <w:tab w:val="clear" w:pos="708"/>
      </w:tabs>
      <w:spacing w:lineRule="atLeast" w:line="220" w:before="0" w:after="60"/>
    </w:pPr>
    <w:rPr>
      <w:rFonts w:cs="Times New Roman"/>
      <w:spacing w:val="-5"/>
      <w:sz w:val="20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9:37:00Z</dcterms:created>
  <dc:creator>admin</dc:creator>
  <dc:description/>
  <cp:keywords/>
  <dc:language>en-US</dc:language>
  <cp:lastModifiedBy>admin</cp:lastModifiedBy>
  <dcterms:modified xsi:type="dcterms:W3CDTF">2010-05-12T08:35:00Z</dcterms:modified>
  <cp:revision>67</cp:revision>
  <dc:subject/>
  <dc:title/>
</cp:coreProperties>
</file>