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before="48" w:after="48"/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022985" cy="52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9639" w:leader="none"/>
        </w:tabs>
        <w:spacing w:before="48" w:after="4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pertoire National des Certifications Professionnelles</w:t>
        <w:br/>
        <w:t>Résumé descriptif de la certification</w:t>
      </w:r>
    </w:p>
    <w:p>
      <w:pPr>
        <w:pStyle w:val="Normal"/>
        <w:tabs>
          <w:tab w:val="clear" w:pos="709"/>
          <w:tab w:val="right" w:pos="9639" w:leader="none"/>
        </w:tabs>
        <w:spacing w:before="48" w:after="4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ntitulé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Master Sciences, Technologies et Santé – mention Education et formation en sciences et techniques –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écialité : enseigner la Physique et la Chimie en collège et lycée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utorité responsable de la certific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Qualité du(es) signataire(s) de la certification</w:t>
            </w:r>
          </w:p>
        </w:tc>
      </w:tr>
      <w:tr>
        <w:trPr>
          <w:trHeight w:val="2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stère de l’ Education Nationale, de l’Enseignement Supérieur et de la Recherche.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Université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de Cergy-Pontoise (UCP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r le Recteur de l’académie de Versailles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t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me la Présidente de l’UCP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Niveau et/ou domaine d’activité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 : I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de NSF : 111 – Physique-Chimie - c</w:t>
            </w:r>
            <w:r>
              <w:rPr>
                <w:rFonts w:cs="Arial" w:ascii="Arial" w:hAnsi="Arial"/>
                <w:b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>
          <w:trHeight w:val="37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ésumé du référentiel d’emploi ou éléments de compétences acquis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des activités visées par le diplôme, le titre ou le certificat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e prolongement de la Licence de Physique-Chimie, il s’agit de former des étudiants aux métiers de la transmission des savoirs en Sciences Physiques.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étences ou capacités attestées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tudiants doivent acquérir des pratiques professionnelles suffisantes pour prendre en charge une classe au sein d'un établissement scolaire. Le master vise à la maîtrise des dix compétences du cahier des charges (Arrêté du 19 décembre 2006 - BOEN n° 1 - 4 janvier 2007)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r en fonctionnaire de l'état et de façon éthique et responsab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îtriser la langue française pour enseigner et communiqu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îtriser les disciplines et avoir une bonne culture génér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voir et mettre en oeuvre son enseign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er le travail de la clas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 en compte la diversité des élèv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er les élèv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îtriser les technologies de l'information et de la communic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ler en équipe et coopérer avec les parents et les partenaires de l'éco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Se former, innover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ecteurs d’activité ou types d’emplois accessibles par le détenteur de ce diplôme, ce titre ou ce certificat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eurs de lycée, collège public et priv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eurs scientifiques et tech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istes scientif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Agent fonction publique et territoriale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s des fiches ROME les plus proches :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1 - Professeur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2 - Enseignant (enseignement technique), lycée agricole, professionnel, technolog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3 - Administrateur d’établissement secondaire ou supéri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1 - Format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3 - Responsable pédagog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241 - animateur scientifique et techn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51 - Inspection d’enseignement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11 - journaliste scientifique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"/>
        <w:gridCol w:w="460"/>
        <w:gridCol w:w="107"/>
        <w:gridCol w:w="4819"/>
      </w:tblGrid>
      <w:tr>
        <w:trPr>
          <w:trHeight w:val="303" w:hRule="exact"/>
          <w:cantSplit w:val="true"/>
        </w:trPr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>
                <w:rFonts w:cs="Arial" w:ascii="Arial" w:hAnsi="Arial"/>
                <w:b/>
                <w:color w:val="FFFFFF"/>
              </w:rPr>
              <w:t>Modalités d’accès à cette certification</w:t>
            </w:r>
            <w:r>
              <w:rPr>
                <w:rFonts w:cs="Arial" w:ascii="Arial" w:hAnsi="Arial"/>
                <w:color w:val="FFFFFF"/>
              </w:rPr>
              <w:tab/>
            </w:r>
          </w:p>
        </w:tc>
        <w:tc>
          <w:tcPr>
            <w:tcW w:w="49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f des composantes de la certifica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 Master est conforme au système européen : Il s'agit d'une formation universitaire, validée par 120 crédits ECTS. </w:t>
            </w:r>
            <w:r>
              <w:rPr>
                <w:rFonts w:cs="Arial" w:ascii="Arial" w:hAnsi="Arial"/>
                <w:sz w:val="16"/>
                <w:szCs w:val="16"/>
              </w:rPr>
              <w:t xml:space="preserve">Elle se déroul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ur 2 années consécutives soit 4 semestres </w:t>
            </w:r>
            <w:r>
              <w:rPr>
                <w:rFonts w:cs="Arial" w:ascii="Arial" w:hAnsi="Arial"/>
                <w:sz w:val="16"/>
                <w:szCs w:val="16"/>
              </w:rPr>
              <w:t>de 30 ECTS chacu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mestre 1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 11 Formation professionnelle 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110 Connaissance du système éducatif                                                                                                                                     2 ect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111 Connaissances de base pour enseigner et stage                                                                                                                  2 ect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 12 Physique fondamentale 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120 Les outils pour comprendre l’infiniment petit                                                                                                                    4 ect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121 Les outils pour comprendre l’infiniment grand                                                                                                                  4 ect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 13 Chimie fondamentale 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130 Des molécules aux solides inorganiques                                                                                                                             3 ect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131 Méthodologie des synthèses organiques                                                                                                                             3 ect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132 Polymères synthétiques et naturels                                                                                                                                     2 ect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 14 Approches expérimentale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141 Chimie expérimentale                                                                                                                                                         3 ect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142 Physique expérimentale                                                                                                                                                      3 ect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 15 Enseignements complémentaire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150 LVE                                                                                                                                                                                    2 ect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151 Option au choix                                                                                                                                                                  2 ec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mestre 2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E21 Formation professionnelle II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210 Connaissance des élèves                                                                                                                                                3 ect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211 Conception d’activités expérimentales, pratiques pédagogiques et stage                                                                                            3 ec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212 Initiation à la recherche                                                                                                                                                                        2 ect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22 Physique fondamentale I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220 Milieux matériels condensés                                                                                                                                                             3,5 ect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221 Enjeux énergétiques                                                                                                                                                                          3,5 ect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23 Chimie fondamentale I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230 Synthèses industrielles, chimie verte, recyclage                                                                                                        4,5 ect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231 Analyse structurale, séparative et analyse chimique                                                                                                  2,5 ect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24 Projets expérimentaux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240 Projet de chimie expérimentale                                                                                                                                                            3 ect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241 Projet de physique expérimentale                                                                                                                                                         3 ect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25 Enseignements complémentair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250 Option au choix                                                                                                                                                                                    2 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mestre 3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31 Formation professionnelle 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310 La classe et ses apprentissages                                                                                                                                                             4 ec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311 Fondamentaux de la didactique                                                                                                                                                            2 ect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32 Physique pour l’enseign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320 Mécanique et thermodynamique                                                                                                                                                       3,5 ec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321 Electromagnétisme et optique                                                                                                                                                           3,5 ect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UEc 322 Electricité, électrotechnique et électronique                                                                                                                  3 ects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UEc 323 Physique moderne                                                                                                                                                       1 ect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33 Chimie pour l’enseign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330 Structure de la matière                                                                                                                                                                          2 ec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331 Chimie organique                                                                                                                                                                                 4 ec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332 Chimie des solutions                                                                                                                                                                            3 ec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333 Thermochimie et cinétique                                                                                                                                                                   2 ect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34 Histoire des sci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340 Histoire des sciences et épistémologie                                                                                                                                                 2 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mestre 4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41 Formation professionnelle IV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410 Connaissance du système éducatif et du métier d’enseignant                                                                                                             5 ect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411 Pratiques professionnelles et stage en milieu professionnel + entretien professionnel                                                                       3 ect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42 Approches expérimentales pour l’enseignemen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420 Pratiques expérimentales en physique                                                                                                                                                 7 ect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421 Pratiques expérimentales en chimie                                                                                                                                                     7 ects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E43 Approches pédagogiques disciplinair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430 Pratiques pédagogiques disciplinaires en physique                                                                                                                              4 ects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UEc 431 Pratiques pédagogiques disciplinaires en chimie                                                                                                                        4 ects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ités de contrôle des connaissances : E, O, CC ; pas de compensation entre semestres ; pas de passage conditionnel ; validation du semestre si moyenne ≥ 10, validation d’au moins 20 ects et validation des stages pédagogiques. Le bénéfice des composantes acquises peut être gardé 2 ans, voir 3 années sur dérogation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/>
            </w:pPr>
            <w:r>
              <w:rPr>
                <w:rFonts w:cs="Arial" w:ascii="Arial" w:hAnsi="Arial"/>
                <w:bCs/>
              </w:rPr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u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quer la composition des jurys</w:t>
            </w:r>
          </w:p>
        </w:tc>
      </w:tr>
      <w:tr>
        <w:trPr>
          <w:trHeight w:val="7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tre membres dont des enseignants titulaires et le responsable de la formation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tre membres dont des enseignants titulaires et le responsable de la formation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tre membres dont des enseignants titulaires et le responsable de la formation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candidature individu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tre membres dont des enseignants titulaires et le responsable de la formation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périence</w:t>
              <w:tab/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spositif VAE prévu en 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y de VAE prévu dans le cadre de la procédure mise en place par l’UCP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69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iens avec d’autres certifications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cords européens ou internationaux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étudier au cas par cas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s objet en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>
          <w:trHeight w:val="31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ase légale</w:t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>
                <w:rFonts w:cs="Arial" w:ascii="Arial" w:hAnsi="Arial"/>
                <w:u w:val="single"/>
              </w:rPr>
              <w:t>Référence arrêté création (ou date 1er arrêté enregistrement)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écret n° 99-747 du 30 août 1999 relatif à la création du grade de master  (titre modifié par décret n° 2002-480 du 8 avril 2002). NOR : MENS9901656D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A compléter par les références et dates de l’arrêté d’habilitation par le ministère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>
                <w:rFonts w:cs="Arial" w:ascii="Arial" w:hAnsi="Arial"/>
                <w:u w:val="single"/>
              </w:rPr>
              <w:t>Références autres</w:t>
            </w:r>
            <w:r>
              <w:rPr>
                <w:rFonts w:cs="Arial" w:ascii="Arial" w:hAnsi="Arial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>
          <w:trHeight w:val="24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our plus d’information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48" w:after="48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>
                <w:rFonts w:cs="Arial" w:ascii="Arial" w:hAnsi="Arial"/>
                <w:u w:val="single"/>
              </w:rPr>
              <w:t>Statistiques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a formation proposée prend le relais de l’ancienne formation de préparation au concours de CAPES proposée à l’Université au niveau Bac +4. Les statistiques présentées sont celles de l’ancienne formation à Bac+4 de l’UCP et UEVE. Bien entendu la nouvelle formation de Master Sciences, Technologies et Santé – mention Education et formation scientifique et technique –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nseigner la Physique et la Chimie en collège et lycée</w:t>
            </w:r>
            <w:r>
              <w:rPr>
                <w:rFonts w:cs="Arial" w:ascii="Arial" w:hAnsi="Arial"/>
                <w:sz w:val="18"/>
                <w:szCs w:val="18"/>
              </w:rPr>
              <w:t xml:space="preserve"> de niveau bac+5 sera plus en adéquation avec les prochains dispositifs mis en place pour le recrutement des professeurs du secondaire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804" w:leader="none"/>
              </w:tabs>
              <w:rPr/>
            </w:pPr>
            <w:r>
              <w:rPr/>
              <w:t>Université de Cergy-Pontoise</w:t>
            </w:r>
          </w:p>
          <w:tbl>
            <w:tblPr>
              <w:tblW w:w="9494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82"/>
              <w:gridCol w:w="1583"/>
              <w:gridCol w:w="1582"/>
              <w:gridCol w:w="1583"/>
              <w:gridCol w:w="1582"/>
              <w:gridCol w:w="1582"/>
            </w:tblGrid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Année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Inscrits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Présents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Admissibles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Admis CAPES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Nb de postes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2/03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3/04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3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4/05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3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5/06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1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6/07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1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7/08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91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008/09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804" w:leader="none"/>
              </w:tabs>
              <w:rPr/>
            </w:pPr>
            <w:r>
              <w:rPr/>
              <w:t>Université d’Evry Val d’Essonne</w:t>
            </w:r>
          </w:p>
          <w:tbl>
            <w:tblPr>
              <w:tblW w:w="9494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82"/>
              <w:gridCol w:w="1583"/>
              <w:gridCol w:w="1582"/>
              <w:gridCol w:w="1583"/>
              <w:gridCol w:w="1582"/>
              <w:gridCol w:w="1582"/>
            </w:tblGrid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Année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Inscrits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Présents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Admissibles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Admis CAPES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Nb de postes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2/03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3/04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3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4/05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3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5/06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1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6/07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10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2007/08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91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008/09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5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Autres sources d'informa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84" w:leader="none"/>
                <w:tab w:val="right" w:pos="9639" w:leader="none"/>
              </w:tabs>
              <w:spacing w:before="48" w:after="48"/>
              <w:ind w:left="284" w:hanging="28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a formation est présentée en détail avec le nom des contacts et responsables sur le site des Universités UCP et UEVE à la rubrique « </w:t>
            </w:r>
            <w:r>
              <w:rPr>
                <w:rFonts w:cs="Arial" w:ascii="Arial" w:hAnsi="Arial"/>
                <w:sz w:val="16"/>
                <w:szCs w:val="16"/>
              </w:rPr>
              <w:t xml:space="preserve">offre de formation de l’Université »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u-cergy.fr/rubrique4.html</w:t>
              </w:r>
            </w:hyperlink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   </w:t>
            </w:r>
            <w:r>
              <w:rPr>
                <w:color w:val="0000FF"/>
                <w:sz w:val="16"/>
                <w:szCs w:val="16"/>
              </w:rPr>
              <w:t xml:space="preserve">  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univ-evry.fr/fr/formation/l_offre_de_formation.html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84" w:leader="none"/>
                <w:tab w:val="right" w:pos="9639" w:leader="none"/>
              </w:tabs>
              <w:spacing w:before="48" w:after="48"/>
              <w:ind w:left="284" w:hanging="28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Les dispositifs inhérents à la reprise d’étude et à la VAE sont disponibles auprès du Service commun relations entreprises, professionnalisation et formation continue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</w:rPr>
                <w:t>http://www.u-cergy.fr/rubrique169.html</w:t>
              </w:r>
            </w:hyperlink>
            <w:r>
              <w:rPr>
                <w:rFonts w:cs="Arial" w:ascii="Arial" w:hAnsi="Arial"/>
                <w:bCs/>
                <w:sz w:val="16"/>
                <w:szCs w:val="16"/>
              </w:rPr>
              <w:t xml:space="preserve">   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univ-evry.fr/fr/professionnalisation/formation_continue.html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Les étudiants de la formation peuvent requérir à des conseillers d’orientation et  des aides à l’insertion professionnelles selon les dispositifs mis en place par  le Service commun universitaire d’information et d’orientation - insertion  professionnelle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</w:rPr>
                <w:t>http://www.u-cergy.fr/rubrique991.html</w:t>
              </w:r>
            </w:hyperlink>
            <w:r>
              <w:rPr>
                <w:rFonts w:cs="Arial" w:ascii="Arial" w:hAnsi="Arial"/>
                <w:bCs/>
                <w:sz w:val="16"/>
                <w:szCs w:val="16"/>
              </w:rPr>
              <w:t xml:space="preserve">   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</w:rPr>
                <w:t>http://www.univ-evry.fr/fr/formation/l_orientation_et_le_conseil.html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Les conventions d’échanges entre Université dans les cadres institutionnelles (ERASMUS, CREPUQ..) ou dans le cadre de conventions spécifiques avec des Universités étrangères  permettent aux étudiants de poursuivre leurs formations à l’étranger. Le Service Relations internationales de l’Université à vocation à organiser et faciliter ces échanges </w:t>
            </w:r>
            <w:hyperlink r:id="rId9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</w:rPr>
                <w:t>http://www.u-cergy.fr/rubrique6.html</w:t>
              </w:r>
            </w:hyperlink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</w:rPr>
                <w:t>http://www.univ-evry.fr/fr/international.html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Les bilans statistiques de toutes les formations de l’Université, les enquêtes d’évaluation des enseignements par les étudiants sont centralisés par le service « Observatoire de la Vie Etudiante » </w:t>
            </w:r>
            <w:hyperlink r:id="rId11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</w:rPr>
                <w:t>http://www.u-cergy.fr/rubrique64.html</w:t>
              </w:r>
            </w:hyperlink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  <w:hyperlink r:id="rId12">
              <w:r>
                <w:rPr>
                  <w:rStyle w:val="InternetLink"/>
                  <w:rFonts w:cs="Arial" w:ascii="Arial" w:hAnsi="Arial"/>
                  <w:bCs/>
                  <w:sz w:val="16"/>
                  <w:szCs w:val="16"/>
                </w:rPr>
                <w:t>http://www.univ-evry.fr/fr/l_universite.html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informations administratives, les résultats au C2i, les informations générales sur la vie de l’étudiant à l‘Université (Sport, Santé..) indispensables à l’information et à l’épanouissement des étudiants à l’Université sont accessibles à la rubrique générale « vie étudiante »</w:t>
            </w:r>
            <w:hyperlink r:id="rId1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u-cergy.fr/rubrique1.html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hyperlink r:id="rId1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univ-evry.fr/fr/vie_du_campus.html</w:t>
              </w:r>
            </w:hyperlink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ieu(x) de certification</w:t>
            </w:r>
            <w:r>
              <w:rPr>
                <w:rFonts w:cs="Arial" w:ascii="Arial" w:hAnsi="Arial"/>
                <w:sz w:val="16"/>
                <w:szCs w:val="16"/>
              </w:rPr>
              <w:t> : Université de Cergy-Pontoise - UFR Sciences et Techniques, IUFM de Versailles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Université d’Evry Val d’Essonne – UFR Sciences Fondamentales et Appliquées.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Historique</w:t>
            </w:r>
            <w:r>
              <w:rPr>
                <w:rFonts w:cs="Arial" w:ascii="Arial" w:hAnsi="Arial"/>
                <w:sz w:val="16"/>
                <w:szCs w:val="16"/>
              </w:rPr>
              <w:t xml:space="preserve"> : Le Master Professionnel « Sciences, Technologies et Santé, mention Education et formation en sciences et techniques, spécialité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seigner la Physique et la Chimie en collège et lycée</w:t>
            </w:r>
            <w:r>
              <w:rPr>
                <w:rFonts w:cs="Arial" w:ascii="Arial" w:hAnsi="Arial"/>
                <w:sz w:val="16"/>
                <w:szCs w:val="16"/>
              </w:rPr>
              <w:t>» est une formation nouvelle proposée par l’Université de Cergy-Pontoise et l’Université d’Evry Val d’Essonne, conformément aux nouvelles exigences du concours du CAPES de Physique-Chimie, devant s’appliquer à partir de la session 2010. Cette nouvelle formation se substitue en partie à l’année de Préparation au CAPES externe de Physique-Chimie, créée en 1995 à l’Université de Cergy-Pontoise et en 1992 à l’Université d’Evry Val d’Essonne (formation non diplômante, recrutement au niveau L3 ou M1) sous l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sponsabilité administrative de l’IUFM de Versailles.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before="48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5"/>
      <w:type w:val="nextPage"/>
      <w:pgSz w:w="12240" w:h="15840"/>
      <w:pgMar w:left="1417" w:right="1417" w:gutter="0" w:header="0" w:top="709" w:footer="6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Times New Roman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>Résumé descriptif CNCP Certification Master Professionnel « Enseigner la Physique et la Chimie en collège et en lycée » – UCP -  Sept. 2008.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7"/>
        <w:i w:val="false"/>
        <w:b/>
        <w:color w:val="000000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411"/>
        </w:tabs>
        <w:ind w:left="391" w:hanging="340"/>
      </w:pPr>
      <w:rPr>
        <w:rFonts w:ascii="Symbol" w:hAnsi="Symbol" w:cs="Symbol" w:hint="default"/>
        <w:sz w:val="27"/>
        <w:i w:val="false"/>
        <w:b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7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mallCap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7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7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i/>
      <w:iCs/>
      <w:small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sz w:val="24"/>
      <w:szCs w:val="24"/>
    </w:rPr>
  </w:style>
  <w:style w:type="paragraph" w:styleId="Commentaire">
    <w:name w:val="Commentaire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410" w:hanging="142"/>
    </w:pPr>
    <w:rPr>
      <w:rFonts w:ascii="Arial Narrow" w:hAnsi="Arial Narrow" w:cs="Arial Narro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-cergy.fr/rubrique4.html" TargetMode="External"/><Relationship Id="rId4" Type="http://schemas.openxmlformats.org/officeDocument/2006/relationships/hyperlink" Target="http://www.univ-evry.fr/fr/formation/l_offre_de_formation.html" TargetMode="External"/><Relationship Id="rId5" Type="http://schemas.openxmlformats.org/officeDocument/2006/relationships/hyperlink" Target="http://www.u-cergy.fr/rubrique169.html" TargetMode="External"/><Relationship Id="rId6" Type="http://schemas.openxmlformats.org/officeDocument/2006/relationships/hyperlink" Target="http://www.univ-evry.fr/fr/professionnalisation/formation_continue.html" TargetMode="External"/><Relationship Id="rId7" Type="http://schemas.openxmlformats.org/officeDocument/2006/relationships/hyperlink" Target="http://www.u-cergy.fr/rubrique991.html" TargetMode="External"/><Relationship Id="rId8" Type="http://schemas.openxmlformats.org/officeDocument/2006/relationships/hyperlink" Target="http://www.univ-evry.fr/fr/formation/l_orientation_et_le_conseil.html" TargetMode="External"/><Relationship Id="rId9" Type="http://schemas.openxmlformats.org/officeDocument/2006/relationships/hyperlink" Target="http://www.u-cergy.fr/rubrique6.html" TargetMode="External"/><Relationship Id="rId10" Type="http://schemas.openxmlformats.org/officeDocument/2006/relationships/hyperlink" Target="http://www.univ-evry.fr/fr/international.html" TargetMode="External"/><Relationship Id="rId11" Type="http://schemas.openxmlformats.org/officeDocument/2006/relationships/hyperlink" Target="http://www.u-cergy.fr/rubrique64.html" TargetMode="External"/><Relationship Id="rId12" Type="http://schemas.openxmlformats.org/officeDocument/2006/relationships/hyperlink" Target="http://www.univ-evry.fr/fr/l_universite.html" TargetMode="External"/><Relationship Id="rId13" Type="http://schemas.openxmlformats.org/officeDocument/2006/relationships/hyperlink" Target="http://www.u-cergy.fr/rubrique1.html" TargetMode="External"/><Relationship Id="rId14" Type="http://schemas.openxmlformats.org/officeDocument/2006/relationships/hyperlink" Target="http://www.univ-evry.fr/fr/vie_du_campus.htm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RNCP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4:00Z</dcterms:created>
  <dc:creator>CNCP</dc:creator>
  <dc:description/>
  <cp:keywords/>
  <dc:language>en-US</dc:language>
  <cp:lastModifiedBy>jeudy</cp:lastModifiedBy>
  <cp:lastPrinted>2009-02-10T17:52:00Z</cp:lastPrinted>
  <dcterms:modified xsi:type="dcterms:W3CDTF">2010-03-15T08:54:00Z</dcterms:modified>
  <cp:revision>2</cp:revision>
  <dc:subject/>
  <dc:title>Fiche vierge</dc:title>
</cp:coreProperties>
</file>